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A EDUC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E 103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A EDUCA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6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Reconhecer e identificar as teorias educacionais e suas implicações no trabalho de sala de aul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Reconhecer a necessidade de uma postura interdisciplinar em relação ao conheciment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TEORIAS DA EDUC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Tradicion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Nov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Tecnicist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 - Reprodu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 - Crítica-radic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 - Libertador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 - Libertár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 - Histórico-crít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A INTERLOCUÇÃO DA EDUCAÇÃO COM AS SEGUINTES ÁREAS DO CONHECIMENT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Psic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Soci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Filos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 - Histór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 - Antropolog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A INTERDISCIPLINARIDADE NA EDUC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A história de um concei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Práticas interdisciplinares na educ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A complexibilidade do ato educativo e a exigência transdisciplinar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4:00Z</dcterms:created>
  <dc:creator>PROGRADE</dc:creator>
  <dc:description/>
  <dc:language>en-US</dc:language>
  <cp:lastModifiedBy>PROGRADE</cp:lastModifiedBy>
  <dcterms:modified xsi:type="dcterms:W3CDTF">2005-04-08T14:17:00Z</dcterms:modified>
  <cp:revision>7</cp:revision>
  <dc:subject/>
  <dc:title> </dc:title>
</cp:coreProperties>
</file>